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KISI – KISI SOAL PENILAIAN 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AKHIR </w:t>
      </w:r>
      <w:r>
        <w:rPr>
          <w:rFonts w:cs="Times New Roman" w:ascii="Times New Roman" w:hAnsi="Times New Roman"/>
          <w:b/>
          <w:sz w:val="24"/>
          <w:szCs w:val="24"/>
        </w:rPr>
        <w:t>TAHUN (PAT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KABUPATEN INDRAMAYU </w:t>
      </w:r>
      <w:r>
        <w:rPr>
          <w:rFonts w:cs="Times New Roman" w:ascii="Times New Roman" w:hAnsi="Times New Roman"/>
          <w:b/>
          <w:sz w:val="24"/>
          <w:szCs w:val="24"/>
        </w:rPr>
        <w:t>TAHUN PELAJARAN 20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...</w:t>
      </w:r>
      <w:r>
        <w:rPr>
          <w:rFonts w:cs="Times New Roman" w:ascii="Times New Roman" w:hAnsi="Times New Roman"/>
          <w:b/>
          <w:sz w:val="24"/>
          <w:szCs w:val="24"/>
        </w:rPr>
        <w:t xml:space="preserve"> / 20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spacing w:lineRule="auto" w:line="360" w:before="0" w:after="0"/>
        <w:ind w:left="45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nis Evaluasi</w:t>
        <w:tab/>
        <w:t>: P</w:t>
      </w:r>
      <w:r>
        <w:rPr>
          <w:rFonts w:cs="Times New Roman" w:ascii="Times New Roman" w:hAnsi="Times New Roman"/>
          <w:sz w:val="24"/>
          <w:szCs w:val="24"/>
          <w:lang w:val="id-ID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  <w:tab/>
        <w:tab/>
        <w:tab/>
        <w:tab/>
        <w:tab/>
        <w:tab/>
        <w:tab/>
        <w:tab/>
        <w:tab/>
        <w:tab/>
        <w:tab/>
        <w:tab/>
        <w:t>Alokasi Waktu</w:t>
        <w:tab/>
        <w:t>: 90 Menit</w:t>
      </w:r>
    </w:p>
    <w:p>
      <w:pPr>
        <w:pStyle w:val="Normal"/>
        <w:spacing w:lineRule="auto" w:line="360" w:before="0" w:after="0"/>
        <w:ind w:left="450" w:firstLine="72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Mata Pelajaran</w:t>
        <w:tab/>
        <w:t>: P</w:t>
      </w:r>
      <w:r>
        <w:rPr>
          <w:rFonts w:cs="Times New Roman" w:ascii="Times New Roman" w:hAnsi="Times New Roman"/>
          <w:sz w:val="24"/>
          <w:szCs w:val="24"/>
          <w:lang w:val="id-ID"/>
        </w:rPr>
        <w:t>endidikan Agama Islam dan Budi Pekerti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BentukPenilaian</w:t>
        <w:tab/>
        <w:t xml:space="preserve">: PG + </w:t>
      </w:r>
      <w:r>
        <w:rPr>
          <w:rFonts w:cs="Times New Roman" w:ascii="Times New Roman" w:hAnsi="Times New Roman"/>
          <w:sz w:val="24"/>
          <w:szCs w:val="24"/>
          <w:lang w:val="id-ID"/>
        </w:rPr>
        <w:t>Essay</w:t>
      </w:r>
    </w:p>
    <w:p>
      <w:pPr>
        <w:pStyle w:val="Normal"/>
        <w:spacing w:lineRule="auto" w:line="360" w:before="0" w:after="0"/>
        <w:ind w:left="450" w:firstLine="72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Kelas/Semester</w:t>
        <w:tab/>
        <w:t>: VIII (Delapan) / 2  (Dua)</w:t>
        <w:tab/>
        <w:tab/>
        <w:tab/>
        <w:tab/>
        <w:tab/>
        <w:tab/>
        <w:tab/>
        <w:tab/>
        <w:tab/>
        <w:t>KurikulumAcuan</w:t>
        <w:tab/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Kurikulum 2013</w:t>
      </w:r>
    </w:p>
    <w:p>
      <w:pPr>
        <w:pStyle w:val="Normal"/>
        <w:spacing w:lineRule="auto" w:line="360" w:before="0" w:after="0"/>
        <w:ind w:left="4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umlahSoal</w:t>
        <w:tab/>
        <w:tab/>
        <w:t>: 45 soal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(40 PG, 5 Essay)</w:t>
      </w:r>
    </w:p>
    <w:p>
      <w:pPr>
        <w:pStyle w:val="Normal"/>
        <w:spacing w:lineRule="auto" w:line="36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tbl>
      <w:tblPr>
        <w:tblW w:w="163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584"/>
        <w:gridCol w:w="3119"/>
        <w:gridCol w:w="5528"/>
        <w:gridCol w:w="657"/>
        <w:gridCol w:w="963"/>
        <w:gridCol w:w="985"/>
        <w:gridCol w:w="985"/>
      </w:tblGrid>
      <w:tr>
        <w:trPr>
          <w:trHeight w:val="56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si Dasa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ri Pembelajara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kator Soal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. Soa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tuk So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d-ID"/>
              </w:rPr>
              <w:t>Bobot Soa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d-ID"/>
              </w:rPr>
              <w:t>Level Kog.</w:t>
            </w:r>
          </w:p>
        </w:tc>
      </w:tr>
      <w:tr>
        <w:trPr>
          <w:trHeight w:val="2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1)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4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5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6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7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8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0" w:hanging="4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ahami QS An Nahl / 16 : 114 dan Hadist terkait tentang mengonsumsi makanan dan minuman yang Halal dan Bergizi dalam kehidupan sehari-hari </w:t>
            </w:r>
          </w:p>
          <w:p>
            <w:pPr>
              <w:pStyle w:val="Normal"/>
              <w:spacing w:lineRule="auto" w:line="240" w:before="0" w:after="0"/>
              <w:ind w:left="600" w:hanging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dup Sehat dengan Makanan dan Minuman yang Halal dan Bergiz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42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artikan  lafal dalil naqli tentang makanan halal dan thayib</w:t>
            </w:r>
          </w:p>
          <w:p>
            <w:pPr>
              <w:pStyle w:val="ListParagraph"/>
              <w:spacing w:lineRule="auto" w:line="240" w:before="0" w:after="0"/>
              <w:ind w:left="42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421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jelaskan isi kandungan sebagian Ayat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QS An Nahl  / 16 : 11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42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enyebutkan hukum bacaan l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alalah dibaca tafkhi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42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ebutkan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contoh bacaan 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baca tafkhim</w:t>
            </w:r>
          </w:p>
          <w:p>
            <w:pPr>
              <w:pStyle w:val="ListParagraph"/>
              <w:spacing w:lineRule="auto" w:line="240" w:before="0" w:after="0"/>
              <w:ind w:left="42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42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identifikasi hukum bacaan ra tarqiq pada QS. Al baqarah/2: 2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42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jelaskan kapan bacaan lam jalalah dibaca tarqiq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42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jelaskan kapan ra dibaca tafkhi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42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jelaskan arti/kandungan lafadz dalam dalam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Q.S An-Nahl/16:1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Urai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0" w:hanging="4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mahami makna beriman kepada Rasul Allah SW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eladani Kemuliaan dan Kejujuran Para Rasul Allah SW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jelaskan pengertian beriman kepada Rasul</w:t>
            </w:r>
          </w:p>
          <w:p>
            <w:pPr>
              <w:pStyle w:val="ListParagraph"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yebutkan dalil naqli tentang beriman kepada Rasul jumlah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jelaskan tugas para Rasu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jelaskan pengertian sifat jaiz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(“Arodul Basyariyyah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yebutkan sifat wajib dan mustahil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bag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sul beserta artiny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jelaskan pengertian Ulul Azm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ebutkan Rasul Ulul Azm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njukan contoh Mu’jizat Rasu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jelaskan hikmah beriman kepada Rasu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Ura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G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>
          <w:trHeight w:val="8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0" w:hanging="42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 Memahami makna perilaku gemar  beramal sholikh dan berbaik sangka kepada sesa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enghiasi diri dengan berbaik sangka dan beramal sholik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9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njukan pengertian amal sholah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enunjukan dalil amal sho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enyebutkan syarat syah amal sholik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yebutkan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acam-macam amal sholik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ebutkan manfaat beramal shaleh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jelaskan contoh husnudh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unjukan dalil Larangan suu’udhan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Menjelask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haya sifat buruk sangk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gidentifikasi pernyataan yang sesuai dengan sikap mulia amal shaleh dan husnudhan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a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</w:t>
            </w:r>
          </w:p>
        </w:tc>
      </w:tr>
      <w:tr>
        <w:trPr>
          <w:trHeight w:val="13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60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Memahami tata cara puasa    wajib dan sunna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Ibadah   Puasa membentuk Pribadi yang bertaqw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engidentifikasi dalil naqli tentang puasa wajib</w:t>
            </w:r>
          </w:p>
          <w:p>
            <w:pPr>
              <w:pStyle w:val="ListParagraph"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identifasi yang termasuk amalan puasa wajib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enyebutkan macam-macam Puasa wajib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enunjukan dalil puasa sunna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enterjemahkan hadist puasa sunnah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Urai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603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mahami ketentuan makanan dan minuman yang halal dan haram berdasarkan Al Qur’an dan Hadi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t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onsumsi Makanan dan Minuman yang Halal dan Menjauhi yang Hara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ebutkan makanan dan minuman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halal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jelaskan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Q.S Al-Maidah ayat 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enunjukan dalil Kham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enjelaskan dampak negatif kham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egori makanan dan minuman yg hal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entukan sikap yang tepat ketika mendapatkan makanan yang hara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enjelaskan manfaat makanan dan minuman halal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6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2.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ahami sejarah pertumbuhan ilmu pengtahuan masa Abbasiya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tumbuhan Ilmu Pengetahuan pada Masa Abbasiya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ebutkan pendiri Bani Abbasiyah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yebutkan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waktu Kejaya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ani Abbasiyah yang membawa islam pada masa keemas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yebutkan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endirian pusat ilmu pengetahuan pada ma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ulah Abbasiy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ebutkan nama cendekiawan islam dalam bidang ilmu Kedokteran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yebutkan nama cendekiawan islam dalam bidang ilmu Matematik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entukan dalam tabel  nama cendekiawan islam dalam bidang keilmuannya.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jelaskan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manfaat mempelajari sejarah pertumbuhan ilm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ani Abbasiy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aia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L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2</w:t>
            </w:r>
          </w:p>
        </w:tc>
      </w:tr>
    </w:tbl>
    <w:p>
      <w:pPr>
        <w:pStyle w:val="Normal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60" w:after="0"/>
        <w:ind w:left="11520" w:hanging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Indramayu, 15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 Maret </w:t>
      </w:r>
      <w:r>
        <w:rPr>
          <w:rFonts w:cs="Times New Roman" w:ascii="Times New Roman" w:hAnsi="Times New Roman"/>
          <w:sz w:val="24"/>
          <w:szCs w:val="24"/>
        </w:rPr>
        <w:t xml:space="preserve"> 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getahui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gawas PAI</w:t>
        <w:tab/>
        <w:tab/>
        <w:tab/>
        <w:tab/>
        <w:tab/>
        <w:tab/>
        <w:t>Kepala Sekolah</w:t>
        <w:tab/>
        <w:tab/>
        <w:tab/>
        <w:tab/>
        <w:tab/>
        <w:tab/>
        <w:tab/>
        <w:t>Tim Penyusun,</w:t>
      </w:r>
    </w:p>
    <w:p>
      <w:pPr>
        <w:pStyle w:val="ListParagraph"/>
        <w:numPr>
          <w:ilvl w:val="0"/>
          <w:numId w:val="6"/>
        </w:numPr>
        <w:spacing w:before="0" w:after="0"/>
        <w:ind w:left="9639" w:firstLine="1560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6090</wp:posOffset>
            </wp:positionH>
            <wp:positionV relativeFrom="paragraph">
              <wp:posOffset>33655</wp:posOffset>
            </wp:positionV>
            <wp:extent cx="1360805" cy="56070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170" t="17262" r="18691" b="31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TARYAMAN, S.Ag., M.Si      ( ………………..)</w:t>
      </w:r>
    </w:p>
    <w:p>
      <w:pPr>
        <w:pStyle w:val="ListParagraph"/>
        <w:spacing w:before="0" w:after="0"/>
        <w:ind w:left="963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Nip. 19750805 200801 1 005</w:t>
      </w:r>
    </w:p>
    <w:p>
      <w:pPr>
        <w:pStyle w:val="ListParagraph"/>
        <w:spacing w:lineRule="auto" w:line="240" w:before="0" w:after="0"/>
        <w:ind w:left="11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s. A. GUNAWAN, M.Pd.I</w:t>
        <w:tab/>
        <w:tab/>
        <w:tab/>
        <w:t>(Drs. ANWAR HANIFAH, MA)</w:t>
        <w:tab/>
        <w:tab/>
        <w:tab/>
        <w:t xml:space="preserve">                               2. ABDUL MUIZ, S.Ag., M.Pd     ( ……………….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. 19650617 199403 1 004</w:t>
        <w:tab/>
        <w:tab/>
        <w:tab/>
        <w:t>Nip. 19670310 199412 1 003</w:t>
        <w:tab/>
        <w:tab/>
        <w:tab/>
        <w:tab/>
        <w:t xml:space="preserve">                                   Nip. 19770820 200701 1 01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  SITI ZAKIYAH WATI, M.Pd.I  (  ....................... 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Nip. 19750115 200701 2 021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ListParagraph"/>
        <w:tabs>
          <w:tab w:val="clear" w:pos="720"/>
          <w:tab w:val="left" w:pos="7655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8720" w:h="12240"/>
      <w:pgMar w:left="709" w:right="1440" w:gutter="0" w:header="0" w:top="9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2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4:31:00Z</dcterms:created>
  <dc:creator>USER</dc:creator>
  <dc:description/>
  <cp:keywords/>
  <dc:language>en-US</dc:language>
  <cp:lastModifiedBy>HOME</cp:lastModifiedBy>
  <cp:lastPrinted>2019-03-02T18:05:00Z</cp:lastPrinted>
  <dcterms:modified xsi:type="dcterms:W3CDTF">2022-11-08T05:13:00Z</dcterms:modified>
  <cp:revision>9</cp:revision>
  <dc:subject/>
  <dc:title/>
</cp:coreProperties>
</file>