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v-SE"/>
        </w:rPr>
        <w:t>PEDOMAN PENSKORAN DAN PENILAIAN</w:t>
      </w:r>
      <w:r>
        <w:rPr>
          <w:rFonts w:cs="Times New Roman" w:ascii="Times New Roman" w:hAnsi="Times New Roman"/>
          <w:sz w:val="32"/>
          <w:szCs w:val="32"/>
        </w:rPr>
        <w:br/>
        <w:t>PENILAIAN AKHIR SEMESTER 1</w:t>
        <w:br/>
        <w:t>KELAS IX</w:t>
        <w:br/>
        <w:t>MATA PELAJARAN BAHASA INDONESIA</w:t>
      </w:r>
    </w:p>
    <w:p>
      <w:pPr>
        <w:pStyle w:val="Normal"/>
        <w:tabs>
          <w:tab w:val="clear" w:pos="720"/>
          <w:tab w:val="left" w:pos="15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I</w:t>
        <w:tab/>
        <w:t>Kunci Jawaban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20"/>
        <w:ind w:left="426" w:hanging="0"/>
        <w:rPr/>
      </w:pPr>
      <w:r>
        <w:rPr/>
        <w:t>A.</w:t>
        <w:tab/>
        <w:t>Pilihan Ganda</w:t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53"/>
        <w:gridCol w:w="532"/>
        <w:gridCol w:w="1488"/>
        <w:gridCol w:w="516"/>
        <w:gridCol w:w="1504"/>
        <w:gridCol w:w="516"/>
        <w:gridCol w:w="1504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B.</w:t>
        <w:tab/>
        <w:t>Uraian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v-SE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v-SE"/>
        </w:rPr>
        <w:t>awaban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1) untuk, (2) yang, (3) bisa/dapat, (4) dengan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v-SE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v-SE"/>
        </w:rPr>
        <w:t>awaban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ermasuk bagian penutup karena berisi harapan, ucapan terima kasih, permohonan maaf, dan salam penutup.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3. </w:t>
        <w:tab/>
        <w:t>Alternatif jawaban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okoh berwatak egois, pelit.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engarang menggambarkan watak tokoh melalui jalan pikiran/perasaan tokoh.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v-SE"/>
        </w:rPr>
        <w:t>4.</w:t>
        <w:tab/>
        <w:t>Alternatif jawaban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Sinar matahari dan angin bisa masuk ke rumah karena bilik dan atapnya tidak rapat (berlubang).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spacing w:lineRule="auto" w:line="240" w:before="0" w:after="0"/>
        <w:ind w:left="1134" w:hanging="425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v-SE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v-SE"/>
        </w:rPr>
        <w:t>awaban</w:t>
      </w:r>
    </w:p>
    <w:p>
      <w:pPr>
        <w:pStyle w:val="ListParagraph"/>
        <w:ind w:left="1134" w:hanging="0"/>
        <w:jc w:val="both"/>
        <w:rPr>
          <w:lang w:val="id-ID"/>
        </w:rPr>
      </w:pPr>
      <w:r>
        <w:rPr/>
        <w:t xml:space="preserve">Film “Dillan 1990” berkisah tentang kehidupan remaja </w:t>
      </w:r>
      <w:r>
        <w:rPr>
          <w:u w:val="single"/>
        </w:rPr>
        <w:t>di</w:t>
      </w:r>
      <w:r>
        <w:rPr>
          <w:u w:val="single"/>
          <w:lang w:val="id-ID"/>
        </w:rPr>
        <w:t xml:space="preserve"> </w:t>
      </w:r>
      <w:r>
        <w:rPr>
          <w:u w:val="single"/>
        </w:rPr>
        <w:t>era</w:t>
      </w:r>
      <w:r>
        <w:rPr/>
        <w:t xml:space="preserve"> 90-an yang berlatar suasana </w:t>
      </w:r>
      <w:r>
        <w:rPr>
          <w:u w:val="single"/>
        </w:rPr>
        <w:t>di</w:t>
      </w:r>
      <w:r>
        <w:rPr>
          <w:u w:val="single"/>
          <w:lang w:val="id-ID"/>
        </w:rPr>
        <w:t xml:space="preserve"> </w:t>
      </w:r>
      <w:r>
        <w:rPr>
          <w:u w:val="single"/>
        </w:rPr>
        <w:t>Bandung</w:t>
      </w:r>
      <w:r>
        <w:rPr/>
        <w:t xml:space="preserve"> Suasana tempo 90-an pun </w:t>
      </w:r>
      <w:r>
        <w:rPr>
          <w:u w:val="single"/>
        </w:rPr>
        <w:t>dihadirkan</w:t>
      </w:r>
      <w:r>
        <w:rPr/>
        <w:t xml:space="preserve"> film ini melalui beberapa properti yang </w:t>
      </w:r>
      <w:r>
        <w:rPr>
          <w:u w:val="single"/>
        </w:rPr>
        <w:t>digunakan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v-SE"/>
        </w:rPr>
        <w:t>II</w:t>
        <w:tab/>
        <w:t xml:space="preserve">A. </w:t>
        <w:tab/>
        <w:t xml:space="preserve">Penskoran </w:t>
      </w:r>
    </w:p>
    <w:tbl>
      <w:tblPr>
        <w:tblW w:w="893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984"/>
        <w:gridCol w:w="1559"/>
      </w:tblGrid>
      <w:tr>
        <w:trPr>
          <w:trHeight w:val="500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tuk Soal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No. Soal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Bobot Soal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Jumlah Soal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Jumlah Skor</w:t>
            </w:r>
          </w:p>
        </w:tc>
      </w:tr>
      <w:tr>
        <w:trPr>
          <w:trHeight w:val="45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ihan Gand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1 s.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aia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s.d.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r Maksim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340" w:leader="none"/>
                <w:tab w:val="left" w:pos="3780" w:leader="none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edoman Penskoran Soal Uraian</w:t>
      </w:r>
    </w:p>
    <w:tbl>
      <w:tblPr>
        <w:tblW w:w="893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804"/>
        <w:gridCol w:w="1134"/>
      </w:tblGrid>
      <w:tr>
        <w:trPr/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No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oal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Deskrips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Skor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Dapat menulis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kata tugas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dengan tepat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4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Dapat menulis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kata tugas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Dapat menulis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kata tugas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Dapat menulisk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kata tugas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idak menuliskan jawa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0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bagian teks pidato persuasif dan alasan dengan tepat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bagian teks pidato persuasif dengan tepat, tetapi disertai alasan yang tidak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dapat menuliskan bagian teks pidato persuasif dengan tepat, tetapi menuliskan alasan 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dapat menuliskan bagian teks pidato persuasif dan alasan 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idak menuliskan jawa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0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watak tokoh dan teknik penyajian watak tokoh dengan tepat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watak tokoh dengan tepat tetapi tidak dapat menuliskan teknik penyajian watak tokoh 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dapat menuliskan watak tokoh dengan tepat tetapi dapat menuliskan teknik penyajian watak tokoh 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dapat menuliskan watak tokoh dan teknik penyajian watak tokoh dengan tep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idak menuliskan jawa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0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gat tepat menuliskan makna kalimat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ang tepat menuliskan makna kali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tepat menuliskan makna kali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menuliskan jawab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4 perbaikan penulisan kata depan/imbuhan dengan tepa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3 perbaikan penulisan kata depan/imbuhan dengan tep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2 perbaikan penulisan kata depan/imbuhan dengan tep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pat menuliskan 1 perbaikan penulisan kata depan/imbuhan dengan tep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dak menuliskan jawab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Skor Maksimum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IV</w:t>
        <w:tab/>
        <w:t>Penilaian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sv-SE"/>
        </w:rPr>
        <w:t>Penghitungan nilai akhir dalam skala 0 - 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v-SE"/>
        </w:rPr>
        <w:t>0 adalah sebagai berikut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540"/>
        <w:gridCol w:w="2340"/>
        <w:gridCol w:w="1020"/>
      </w:tblGrid>
      <w:tr>
        <w:trPr>
          <w:trHeight w:val="281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olehan Skor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akhir =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r Ideal (100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 ....</w:t>
            </w:r>
          </w:p>
        </w:tc>
      </w:tr>
      <w:tr>
        <w:trPr>
          <w:trHeight w:val="264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r Maksimal (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851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6:59:00Z</dcterms:created>
  <dc:creator>Komariah, S.Pd.</dc:creator>
  <dc:description/>
  <cp:keywords>File By Websiteedukasi.com</cp:keywords>
  <dc:language>en-US</dc:language>
  <cp:lastModifiedBy>HOME</cp:lastModifiedBy>
  <cp:lastPrinted>2004-06-01T02:40:00Z</cp:lastPrinted>
  <dcterms:modified xsi:type="dcterms:W3CDTF">2022-10-14T08:50:00Z</dcterms:modified>
  <cp:revision>13</cp:revision>
  <dc:subject/>
  <dc:title>PEDOMAN PENSKORAN DAN PENILAIAN</dc:title>
</cp:coreProperties>
</file>