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id-ID"/>
        </w:rPr>
      </w:pPr>
      <w:r>
        <w:rPr>
          <w:rFonts w:cs="Times New Roman" w:ascii="Times New Roman" w:hAnsi="Times New Roman"/>
          <w:b/>
          <w:sz w:val="28"/>
        </w:rPr>
        <w:t xml:space="preserve">KISI-KISI </w:t>
      </w:r>
      <w:r>
        <w:rPr>
          <w:rFonts w:cs="Times New Roman" w:ascii="Times New Roman" w:hAnsi="Times New Roman"/>
          <w:b/>
          <w:sz w:val="28"/>
          <w:lang w:val="id-ID"/>
        </w:rPr>
        <w:t>PENILAIAN</w:t>
      </w:r>
      <w:r>
        <w:rPr>
          <w:rFonts w:cs="Times New Roman" w:ascii="Times New Roman" w:hAnsi="Times New Roman"/>
          <w:b/>
          <w:sz w:val="28"/>
        </w:rPr>
        <w:t xml:space="preserve"> AKHIR SEMESTER</w:t>
      </w:r>
      <w:r>
        <w:rPr>
          <w:rFonts w:cs="Times New Roman" w:ascii="Times New Roman" w:hAnsi="Times New Roman"/>
          <w:b/>
          <w:sz w:val="28"/>
          <w:lang w:val="id-ID"/>
        </w:rPr>
        <w:t xml:space="preserve"> (PA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b/>
          <w:sz w:val="28"/>
        </w:rPr>
        <w:t>TAHUN AJARAN 2020/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977" w:hanging="29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tuan Pendidikan</w:t>
        <w:tab/>
        <w:t>:</w:t>
        <w:tab/>
        <w:t>SMP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977" w:hanging="29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a Pelajaran </w:t>
        <w:tab/>
        <w:t>:</w:t>
        <w:tab/>
        <w:t>Pendidikan Jasmani dan Olahraga Kesehatan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977" w:hanging="29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las / Semester</w:t>
        <w:tab/>
        <w:t>:</w:t>
        <w:tab/>
        <w:t>VII / 1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977" w:hanging="2977"/>
        <w:rPr/>
      </w:pPr>
      <w:r>
        <w:rPr>
          <w:rFonts w:cs="Times New Roman" w:ascii="Times New Roman" w:hAnsi="Times New Roman"/>
          <w:sz w:val="24"/>
        </w:rPr>
        <w:t>Alokasi Waktu</w:t>
        <w:tab/>
        <w:t>:</w:t>
        <w:tab/>
        <w:t xml:space="preserve">     menit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977" w:hanging="2977"/>
        <w:rPr>
          <w:rFonts w:ascii="Times New Roman" w:hAnsi="Times New Roman" w:cs="Times New Roman"/>
          <w:sz w:val="24"/>
          <w:lang w:val="id-ID"/>
        </w:rPr>
      </w:pPr>
      <w:r>
        <w:rPr>
          <w:rFonts w:cs="Times New Roman" w:ascii="Times New Roman" w:hAnsi="Times New Roman"/>
          <w:sz w:val="24"/>
          <w:lang w:val="id-ID"/>
        </w:rPr>
        <w:t>Jumlah Soal</w:t>
        <w:tab/>
        <w:t>: 25 PG dan 5 Uraian</w:t>
      </w:r>
    </w:p>
    <w:tbl>
      <w:tblPr>
        <w:tblW w:w="16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771"/>
        <w:gridCol w:w="3842"/>
        <w:gridCol w:w="1759"/>
        <w:gridCol w:w="3976"/>
        <w:gridCol w:w="776"/>
        <w:gridCol w:w="977"/>
        <w:gridCol w:w="97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Kompetensi Dasar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IP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Materi Pokok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 xml:space="preserve">Indikator 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Soa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Leve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entuk So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No Soal</w:t>
            </w:r>
          </w:p>
        </w:tc>
      </w:tr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Memahami gerak spesifik</w:t>
            </w:r>
            <w:r>
              <w:rPr>
                <w:rFonts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dalam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berbagai permainan bola besar sederhana dan atau tradisional*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Siswa mampu mengklasifikasikan keterampilan dasar bola basket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ola basket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aikan data sehingga siswa mampu mengklasifikasikan keterampilan dasar bola basket menurut gunany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ingat/mentukan salah satu keterampilan dasar bola baske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ola basket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ingat/mentukan salah satu keterampilan dasar bola baske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mahami/mengklasifikasikan bagian tuguh yang digunakan yang bena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epak Bol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mahami/mengklasifikasikan bagian tuguh yang digunakan yang bena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ilustrasikan/mendemonstrasikan cara melakukan salah satu  gerak dasar menendang yang baik dan bena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epak Bol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ilustrasikan/mendemonstrasikan cara melakukan salah satu  gerak dasar menendang yang baik dan bena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ilustrasikan/mendemonstrasikan cara melakukan salah satu  gerak dasar menahan bola yang baik dan bena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epak Bol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ilustrasikan/mendemonstrasikan cara melakukan salah satu  gerak dasar menahan bola yang baik dan bena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ilustrasikan/mendemonstrasikan cara melakukan salah satu  gerak dasar menahan bola yang baik dan bena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epak Bol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ilustrasikan/mendemonstrasikan cara melakukan salah satu  gerak dasar menahan bola yang baik dan benar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anulis pengertian dan cara memainkan permaian sepak bol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epak Bol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anulis pengertian dan cara memainkan permaian sepak bol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L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Urai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dan mengingat gerak dasar permainan bola vol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ola Vol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dan mengingat gerak dasar permainan bola vol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dan mengingat gerak dasar permainan bola vol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ola Vol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dan mengingat gerak dasar permainan bola vol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keterampilan dasar dan penerapanya dalam permainan bola vol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ola Vol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keterampilan dasar dan penerapanya dalam permainan bola vol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kontruksikan/mengembangkan ketrampilan dasar bola voli pasing bawa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ola Vol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kontruksikan/mengembangkan ketrampilan dasar bola voli pasing bawa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L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Urai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/mengilustrasikan cara menentukan</w:t>
            </w:r>
            <w:r>
              <w:rPr>
                <w:rFonts w:cs="Times New Roman" w:ascii="Times New Roman" w:hAnsi="Times New Roman"/>
                <w:sz w:val="24"/>
              </w:rPr>
              <w:t xml:space="preserve"> jenis pukulan dalam permainan bulu tangkis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 pemenang dalam setiap cabng olah rag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u Tangki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/mengilustrasikan cara menentukan pemenang dalam setiap cabng olah rag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Urai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Memahami gerak spesifik</w:t>
            </w:r>
            <w:r>
              <w:rPr>
                <w:rFonts w:cs="Times New Roman" w:ascii="Times New Roman" w:hAnsi="Times New Roman"/>
                <w:spacing w:val="13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dalam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berbagai permainan bola kecil sederhana dan atau tradisional. *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keterampilan dasar dan penerapanya dalam permainan kast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Kast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keterampilan dasar dan penerapanya dalam permainan kast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 tugas pemain dan penerapanya dalam permainan kast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Kast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tugas pemain dan penerapanya dalam permainan kast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klasifikasikan cara memegang raket dalam permainan bulu tangki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ulu Tangki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klasifikasikan cara memegang raket dalam permainan bulu tangki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7" w:leader="none"/>
              </w:tabs>
              <w:snapToGrid w:val="false"/>
              <w:spacing w:before="1" w:after="0"/>
              <w:ind w:left="96" w:hanging="0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jenis pukulan dalam permaian bulu tangki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Bulu Tangki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jenis pukulan dalam permaian bulu tangki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id-ID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pacing w:lineRule="auto" w:line="244" w:before="1" w:after="0"/>
              <w:ind w:left="99" w:right="103" w:hanging="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Memahami gerak spesifik jalan,</w:t>
            </w:r>
            <w:r>
              <w:rPr>
                <w:rFonts w:cs="Times New Roman" w:ascii="Times New Roman" w:hAnsi="Times New Roman"/>
                <w:spacing w:val="-11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lari, lompat, dan lempar dalam berbagai permainan sederhana dan</w:t>
            </w:r>
            <w:r>
              <w:rPr>
                <w:rFonts w:cs="Times New Roman" w:ascii="Times New Roman" w:hAnsi="Times New Roman"/>
                <w:spacing w:val="2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atau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disional. *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klasifikasikan lari menurut jarakmy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Lari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klasifikasikan lari menurut jarakmy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napToGrid w:val="false"/>
              <w:spacing w:lineRule="auto" w:line="244" w:before="1" w:after="0"/>
              <w:ind w:left="99" w:right="103" w:hanging="4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ingat/ mengilustrasikan tata cara melakukana aba aba lar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ingat/mengilustrasikan tata cara melakukana aba aba lar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napToGrid w:val="false"/>
              <w:spacing w:lineRule="auto" w:line="244" w:before="1" w:after="0"/>
              <w:ind w:left="99" w:right="103" w:hanging="4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klasifikasikan olah raga menurut cabang atleti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Atletik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klasifikasikan olah raga menurut cabang atleti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napToGrid w:val="false"/>
              <w:spacing w:lineRule="auto" w:line="244" w:before="1" w:after="0"/>
              <w:ind w:left="99" w:right="103" w:hanging="4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jelaskan cara finis dalam lari jarak pende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ar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jelaskan cara finis dalam lari jarak pende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" w:leader="none"/>
              </w:tabs>
              <w:snapToGrid w:val="false"/>
              <w:spacing w:lineRule="auto" w:line="244" w:before="1" w:after="0"/>
              <w:ind w:left="99" w:right="103" w:hanging="4"/>
              <w:jc w:val="both"/>
              <w:rPr>
                <w:rFonts w:ascii="Times New Roman" w:hAnsi="Times New Roman" w:cs="Times New Roman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berbagai macam star dalam lar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ar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berbagai macam star dalam lar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Urai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Memahami gerak spesifik seni beladiri.</w:t>
            </w:r>
            <w:r>
              <w:rPr>
                <w:rFonts w:cs="Times New Roman" w:ascii="Times New Roman" w:hAnsi="Times New Roman"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**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analisis gerak dasar pencak sil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encak Silat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analisi gerak dasar pencak sila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analisis gerak dasar pencak sil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encak Silat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Disajikan data sehingga Siswa mampu menganalisi gerak </w:t>
            </w:r>
            <w:r>
              <w:rPr>
                <w:rFonts w:cs="Times New Roman" w:ascii="Times New Roman" w:hAnsi="Times New Roman"/>
                <w:sz w:val="24"/>
              </w:rPr>
              <w:t>kuda-kud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analisis gerak dasar pencak sil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encak Silat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analisi Gerakan</w:t>
            </w:r>
            <w:r>
              <w:rPr>
                <w:rFonts w:cs="Times New Roman" w:ascii="Times New Roman" w:hAnsi="Times New Roman"/>
                <w:sz w:val="24"/>
              </w:rPr>
              <w:t xml:space="preserve"> tangkis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0" w:after="0"/>
              <w:ind w:left="99" w:right="311" w:hanging="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Memahami konsep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  <w:t>l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atihan peningkatan derajat kebugaran jasmani yang terkait dengan kesehatan (daya tahan, kekuatan, komposisi tubuh, dan</w:t>
            </w:r>
            <w:r>
              <w:rPr>
                <w:rFonts w:cs="Times New Roman" w:ascii="Times New Roman" w:hAnsi="Times New Roman"/>
                <w:spacing w:val="6"/>
                <w:w w:val="1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kelenturan)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>dan pengukuran hasilny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gklasifikasikan unsur unsur kebugaran jasman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gklasifikasikan unsur unsur kebugaran jasman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posisi badan saat melakukan salah satu latihan kebugaran jasaman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Kebugaran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posisi badan saat melakukan salah satu latihan kebugaran jasaman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posisi badan saat melakukan salah satu latihan kebugaran jasaman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Kebugaran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posisi badan saat melakukan salah satu latihan kebugaran jasaman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2" w:before="0" w:after="0"/>
              <w:ind w:left="99" w:right="311" w:hanging="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posisi badan saat melakukan salah satu latihan kebugaran jasaman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 xml:space="preserve">Kebugaran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posisi badan saat melakukan salah satu latihan kebugaran jasaman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2" w:before="0" w:after="0"/>
              <w:ind w:left="99" w:right="311" w:hanging="4"/>
              <w:rPr>
                <w:rFonts w:ascii="Times New Roman" w:hAnsi="Times New Roman" w:cs="Times New Roman"/>
                <w:w w:val="110"/>
                <w:sz w:val="20"/>
                <w:szCs w:val="20"/>
                <w:lang w:val="id-ID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jelaskan manfaat melakukan pemanasan sebelum kegiatan olah rag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Kebugaran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jelaskan manfaat melakukan pemanasan sebelum kegiatan olah rag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L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P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2" w:before="0" w:after="0"/>
              <w:ind w:left="99" w:right="311" w:hanging="4"/>
              <w:rPr>
                <w:rFonts w:ascii="Times New Roman" w:hAnsi="Times New Roman" w:cs="Times New Roman"/>
                <w:w w:val="110"/>
                <w:sz w:val="20"/>
                <w:szCs w:val="20"/>
                <w:lang w:val="id-ID"/>
              </w:rPr>
            </w:pPr>
            <w:r>
              <w:rPr>
                <w:rFonts w:cs="Times New Roman" w:ascii="Times New Roman" w:hAnsi="Times New Roman"/>
                <w:w w:val="110"/>
                <w:sz w:val="20"/>
                <w:szCs w:val="20"/>
                <w:lang w:val="id-ID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Siswa mampu menulis/mengkreasi bentuk bentuk latihan keburan jasamani beserta manfaatny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napToGrid w:val="false"/>
              <w:spacing w:lineRule="auto" w:line="480" w:before="0" w:after="0"/>
              <w:ind w:left="167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lang w:val="id-ID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id-ID"/>
              </w:rPr>
              <w:t>Disajikan data sehingga Siswa mampu menulis/mengkreasi bentuk bentuk latihan keburan jasamani beserta manfaatny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L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d-ID"/>
              </w:rPr>
              <w:t>Uraia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left="2977" w:hanging="29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22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22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65" w:leader="none"/>
          <w:tab w:val="left" w:pos="10348" w:leader="none"/>
        </w:tabs>
        <w:spacing w:lineRule="auto" w:line="240" w:before="0" w:after="0"/>
        <w:ind w:left="22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0065" w:leader="none"/>
          <w:tab w:val="left" w:pos="10348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872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5" w:after="0"/>
      <w:ind w:left="155" w:hanging="0"/>
    </w:pPr>
    <w:rPr>
      <w:rFonts w:ascii="Georgia" w:hAnsi="Georgia" w:eastAsia="Georgia" w:cs="Georgia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07:00Z</dcterms:created>
  <dc:creator>PROCOM</dc:creator>
  <dc:description/>
  <cp:keywords/>
  <dc:language>en-US</dc:language>
  <cp:lastModifiedBy>SMPN1</cp:lastModifiedBy>
  <cp:lastPrinted>2019-10-26T08:06:00Z</cp:lastPrinted>
  <dcterms:modified xsi:type="dcterms:W3CDTF">2020-10-21T17:58:00Z</dcterms:modified>
  <cp:revision>44</cp:revision>
  <dc:subject/>
  <dc:title/>
</cp:coreProperties>
</file>